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21536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13189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16594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